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knowledg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matter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ustoleranc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9:21:25Z</dcterms:created>
  <dc:creator>Barrett Brown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